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 xml:space="preserve">ИГРА "О, СЧАСТЛИВЧИК" ДЛЯ 7 КЛАССА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РУССКИЙ ЯЗЫК И ЛИТЕРАТУРА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ab/>
        <w:tab/>
        <w:tab/>
        <w:t>X ВАРИАНТ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 ВОПРОС. КАКОЕ НАРЕЧИЕ БЕЗ "НЕ" НЕ УПОТРЕБЛЯЕТСЯ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(НЕ)ВЕЖЕСТВЕННО</w:t>
        <w:tab/>
        <w:tab/>
        <w:t>В) (НЕ)ВЫСОКО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(НЕ)СКОРО</w:t>
        <w:tab/>
        <w:tab/>
        <w:tab/>
        <w:tab/>
        <w:t>Г) (НЕ)БЛИЗК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 ВОПРОС. НАЙДИТЕ ДЕЕПРИЧАСТ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МОЛВА</w:t>
        <w:tab/>
        <w:tab/>
        <w:tab/>
        <w:t>В) ПРОМОЛВИ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РОМОЛВИЛ</w:t>
        <w:tab/>
        <w:tab/>
        <w:t>Г) ЗАМОЛВИТ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3 ВОПРОС. В КАКОМ СЛОВЕ ПОСЛЕ ШИПЯЩЕЙ ПИШЕТСЯ "Ё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КРУЖ...К</w:t>
        <w:tab/>
        <w:tab/>
        <w:tab/>
        <w:t>В) СВЕЖ...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ОКРУЖ...ННЫЙ</w:t>
        <w:tab/>
        <w:tab/>
        <w:t>Г) НОЖ...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 ВОПРОС. СКОЛЬКО ЛЕТ ДЕРЖАВИН ПРОСЛУЖИЛ В СОЛДАТАХ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5</w:t>
        <w:tab/>
        <w:tab/>
        <w:tab/>
        <w:t>В) 9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7</w:t>
        <w:tab/>
        <w:tab/>
        <w:tab/>
        <w:t>Г) 10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 ВОПРОС. КТО ИЗ ЭТИХ ПИСАТЕЛЕЙ РОДИЛСЯ В МОСКВ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ЕРЖАВИН</w:t>
        <w:tab/>
        <w:tab/>
        <w:t>В) ГОГОЛ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 ВОПРОС. КТО ИЗ ЭТИХ ПИСАТЛЕЙ СОЧИНЯЛ КОМЕДИИ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ГОГОЛЬ</w:t>
        <w:tab/>
        <w:tab/>
        <w:tab/>
        <w:t>В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ЛОМОНО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7 ВОПРОС. КТО ИЗ ЭТИХ ПИСАТЛЕЙ РОДИЛСЯ ПОЗДНЕЕ ДРУГИХ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ЩЕДРИН</w:t>
        <w:tab/>
        <w:tab/>
        <w:tab/>
        <w:t>В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ТУРГЕНЕ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 ВОПРОС. ЧТО, СОГЛАСНО НАРОДНОЙ МУДРОСТИ, СОСТАВЛЯЕТ ОСНОВУ ЖИЗНИ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ЛЮБОВЬ</w:t>
        <w:tab/>
        <w:tab/>
        <w:t>В) ТРУД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ДРУЖБА</w:t>
        <w:tab/>
        <w:tab/>
        <w:t>Г) У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 ВОПРОС. В КАКОМ ГОРОДЕ КНЯГИНЮ ТРУБЕЦКУЮ ЗАДЕРЖАЛ ГУБЕРНАТОР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НЕРЧИНСК</w:t>
        <w:tab/>
        <w:tab/>
        <w:t>В) ОМСК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ИРКУТСК</w:t>
        <w:tab/>
        <w:tab/>
        <w:t>Г) ЯКУТСК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0 ВОПРОС. КОМУ ПРИНАДЛЕЖИТ СТРОКА: "ЛЮБЛЮ ТЕБЯ, ПЕТРА ТВОРЕНЬЕ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ЕРЖАВИН</w:t>
        <w:tab/>
        <w:tab/>
        <w:t>В) ЛЕРМОНТОВ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УШКИН</w:t>
        <w:tab/>
        <w:tab/>
        <w:tab/>
        <w:t>Г) ЛОМОНО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1 ВОПРОС. ИЗ-ЗА ЧЕГО ПОПАЛ В ПЛЕН ТАРАС БУЛЬБ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НОЖ</w:t>
        <w:tab/>
        <w:tab/>
        <w:tab/>
        <w:t>В) ЗНАМ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ЮЛЬКА</w:t>
        <w:tab/>
        <w:tab/>
        <w:t>Г) САБЛ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2 ВОПРОС. НАЙДИТЕ ОЛИЦЕТВОРЕН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СОБАКА ВОЕТ</w:t>
        <w:tab/>
        <w:tab/>
        <w:t>В) РЕБЕНОК ПЛАЧЕТ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БУРЯ ВОЕТ</w:t>
        <w:tab/>
        <w:tab/>
        <w:tab/>
        <w:t>Г) БОЛЬНОЙ СТОНЕТ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25:00Z</dcterms:created>
  <dc:creator>Елена</dc:creator>
  <dc:description/>
  <cp:keywords/>
  <dc:language>en-US</dc:language>
  <cp:lastModifiedBy>USER2014</cp:lastModifiedBy>
  <dcterms:modified xsi:type="dcterms:W3CDTF">2025-10-17T14:41:00Z</dcterms:modified>
  <cp:revision>4</cp:revision>
  <dc:subject/>
  <dc:title/>
</cp:coreProperties>
</file>